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o We ar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o W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1804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 S. 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edback from First Grad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: 45-12: 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earning Experience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Fri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alloween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Nen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Vick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86.6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 S. 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edback from First Grad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11: 45-12: 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earning Experience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Fri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alloween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Nen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Vick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October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10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October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4:51:00Z</dcterms:created>
  <dc:creator>Sideyblue</dc:creator>
  <dc:description/>
  <cp:keywords/>
  <dc:language>en-US</dc:language>
  <cp:lastModifiedBy>Mi PC</cp:lastModifiedBy>
  <dcterms:modified xsi:type="dcterms:W3CDTF">2010-10-24T14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